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object w:dxaOrig="225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112.5pt;height:97.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3909152" r:id="rId2"/>
        </w:objec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48"/>
        </w:rPr>
      </w:pPr>
      <w:r>
        <w:rPr>
          <w:b/>
          <w:sz w:val="48"/>
        </w:rPr>
        <w:t>Výtahy Plzeň - elex s.r.o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318 03 Plzeň, U Hřbitova 2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tel. : 377389892-3, fax : 3773898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ptávající :</w:t>
        <w:tab/>
        <w:tab/>
        <w:t>PAMÁTKOVÝ ATELI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>Karlova 40, Plzeň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Akce :</w:t>
        <w:tab/>
        <w:tab/>
      </w:r>
      <w:r>
        <w:rPr>
          <w:rFonts w:cs="Arial" w:ascii="Arial" w:hAnsi="Arial"/>
          <w:b/>
          <w:bCs/>
          <w:i/>
          <w:iCs/>
          <w:sz w:val="40"/>
        </w:rPr>
        <w:t>Zhotovení malého nákladního výtahu</w:t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rPr/>
      </w:pPr>
      <w:r>
        <w:rPr>
          <w:rFonts w:cs="Arial" w:ascii="Arial" w:hAnsi="Arial"/>
        </w:rPr>
        <w:t>Umístění :</w:t>
        <w:tab/>
      </w:r>
      <w:r>
        <w:rPr>
          <w:rFonts w:cs="Arial" w:ascii="Arial" w:hAnsi="Arial"/>
          <w:b/>
          <w:bCs/>
        </w:rPr>
        <w:t>Planá č.p. 56, knihov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Datum zpracování :</w:t>
        <w:tab/>
        <w:t>5. 3. 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Technická specifika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ECNĚ 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yp výtah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80" w:hanging="28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ý nákladní výtah se zakázanou dopravou osob a se</w:t>
            </w:r>
          </w:p>
          <w:p>
            <w:pPr>
              <w:pStyle w:val="TextBody"/>
              <w:ind w:left="2880" w:hanging="28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aným vstupem osob do kabiny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ovedení podle norm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é normy EN 81.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značení výtah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– ELEX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osnost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kg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čet stanic / nákladišť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/ 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ůchozí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ychlost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 m/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ho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ový jednorychlostní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řízení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uché vnější přivolat – odeslat, mikroprocesorové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ACHTA 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šířk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m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hloubk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m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zdvih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950 m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djezd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 m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ohlubeň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m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ýška parapetů v nákladištích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ice 0, 1 : 800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nice 2 : 500 m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hrazení šacht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ive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ACHETNÍ DVEŘE 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yp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dvoukřídlové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vrchová úprav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chní práškový nátě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šířk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m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ýšk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0 m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žární odolnost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 30 D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délka parapetního plechu v nákladištích : 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m, provedení nerez les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BINA 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ířka 800, hloubka 800, výška 800 m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ovedení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lové panely ve vrchním práškovém nátěru, 2 pevné vodorovné poli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DALŠÍ VÝBAVA 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místění strojovn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e vedle šachty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KTRO 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říko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kW, Ijmen. : 4A, Izáběr.: 16 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větelný obvod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 V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otorový obvod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400 V – 50Hz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jistič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štění výtahu musí být provedeno pouze jističem typu C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ostředí elektro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ální dle ČSN 33 2000-5-51, tab. 51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šeobecné informa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ruka na dí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še společnost poskytuje standardně záruku 24 měsíců na pohyblivé části a 48 měsíců na nepohyblivé části výt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Dodací lhů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cí lhůta je 10 týdnů včetně montáž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latnost nab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bídka je platná po dobu 90 dn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rvis výta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kytujeme záruční i pozáruční servis zdvihacích zařízení. Servisní službu si lze objednat na dobu 24 hodin den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pro stavební připravenost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Šachtu a strojovnu postavenou dle stavební dokumentace a podkladů zhotovitele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Strojovna výtahu musí mít trvalé osvětlení s intenzitou min. 200 luxů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ívod proudu (400 V) je zakončený hlavním vypínačem v provedení uzamykatelný ve vypnutém stavu, umístěným ve strojovně u vstupu a další samostatně odjištěnou fázi (230 V) pro světelný obvod zakončenou vypínačem vedle hlavního vypínače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začátku montáže musí stavba zajistit prostor pro dopravu oc. tyčí o délce 3 m do výtahové šachty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začátku montáže musí stavba zajistit montážní lešení v šachtě pro hrubou montáž výtahu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ěny výtahové šachty a strojovny musí být v bezprašné úpravě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konstrukce výtahové šachty a nákladišť musí být provedeny s ohledem na ČSN 274210  (akustický tlak a hluk výtahu).</w:t>
      </w:r>
    </w:p>
    <w:p>
      <w:pPr>
        <w:pStyle w:val="TextBodyIndent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aximální hladina hluku výtahových komponentů je :</w:t>
      </w:r>
    </w:p>
    <w:p>
      <w:pPr>
        <w:pStyle w:val="Zkladntext2"/>
        <w:ind w:left="1068" w:firstLine="348"/>
        <w:rPr>
          <w:rFonts w:ascii="Arial" w:hAnsi="Arial" w:cs="Arial"/>
        </w:rPr>
      </w:pPr>
      <w:r>
        <w:rPr>
          <w:rFonts w:cs="Arial" w:ascii="Arial" w:hAnsi="Arial"/>
        </w:rPr>
        <w:t>od výtahového stroje : 73 dB</w:t>
      </w:r>
    </w:p>
    <w:p>
      <w:pPr>
        <w:pStyle w:val="Zkladntext2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d výtahových dveří : 59 dB</w:t>
      </w:r>
    </w:p>
    <w:p>
      <w:pPr>
        <w:pStyle w:val="Zkladntext2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od výtahového rozvaděče : 45 dB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Zpracoval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ng. Martin Barták – obchodní oddělení</w:t>
      </w:r>
    </w:p>
    <w:p>
      <w:pPr>
        <w:pStyle w:val="Normal"/>
        <w:rPr/>
      </w:pPr>
      <w:r>
        <w:rPr/>
        <w:t>T/F : 377 389 892 – 3</w:t>
      </w:r>
    </w:p>
    <w:p>
      <w:pPr>
        <w:pStyle w:val="Normal"/>
        <w:rPr/>
      </w:pPr>
      <w:r>
        <w:rPr/>
        <w:t>M : 603  547 900</w:t>
      </w:r>
    </w:p>
    <w:p>
      <w:pPr>
        <w:pStyle w:val="Normal"/>
        <w:rPr/>
      </w:pPr>
      <w:r>
        <w:rPr/>
        <w:t xml:space="preserve">e-mail : </w:t>
      </w:r>
      <w:hyperlink r:id="rId4">
        <w:r>
          <w:rPr>
            <w:rStyle w:val="InternetLink"/>
          </w:rPr>
          <w:t>info@vytahyelex.cz</w:t>
        </w:r>
      </w:hyperlink>
      <w:r>
        <w:rPr/>
        <w:t xml:space="preserve"> / </w:t>
      </w:r>
      <w:hyperlink r:id="rId5">
        <w:r>
          <w:rPr>
            <w:rStyle w:val="InternetLink"/>
          </w:rPr>
          <w:t>obchod@vytahyelex.cz</w:t>
        </w:r>
      </w:hyperlink>
    </w:p>
    <w:p>
      <w:pPr>
        <w:pStyle w:val="Normal"/>
        <w:rPr/>
      </w:pPr>
      <w:r>
        <w:rPr/>
        <w:t xml:space="preserve">URL : </w:t>
      </w:r>
      <w:hyperlink r:id="rId6">
        <w:r>
          <w:rPr>
            <w:rStyle w:val="InternetLink"/>
          </w:rPr>
          <w:t>http://www.vytahyelex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tahy Plzeň – elex, s.r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 Hřbitova 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8 03   Plzeň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vytahyelex.cz" TargetMode="External"/><Relationship Id="rId5" Type="http://schemas.openxmlformats.org/officeDocument/2006/relationships/hyperlink" Target="mailto:obchod@vytahyelex.cz" TargetMode="External"/><Relationship Id="rId6" Type="http://schemas.openxmlformats.org/officeDocument/2006/relationships/hyperlink" Target="http://www.vytahyelex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43:00Z</dcterms:created>
  <dc:creator>Elex</dc:creator>
  <dc:description/>
  <cp:keywords/>
  <dc:language>en-US</dc:language>
  <cp:lastModifiedBy>Marketa</cp:lastModifiedBy>
  <cp:lastPrinted>2008-03-07T08:40:00Z</cp:lastPrinted>
  <dcterms:modified xsi:type="dcterms:W3CDTF">2008-04-04T14:24:00Z</dcterms:modified>
  <cp:revision>3</cp:revision>
  <dc:subject/>
  <dc:title/>
</cp:coreProperties>
</file>