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87"/>
        <w:gridCol w:w="1648"/>
        <w:gridCol w:w="2693"/>
        <w:gridCol w:w="1418"/>
        <w:gridCol w:w="1984"/>
        <w:gridCol w:w="1418"/>
        <w:gridCol w:w="1984"/>
        <w:gridCol w:w="2268"/>
        <w:gridCol w:w="2977"/>
      </w:tblGrid>
      <w:tr>
        <w:trPr/>
        <w:tc>
          <w:tcPr>
            <w:tcW w:w="189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pis ok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92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íst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mě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 mm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vrchová úprav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skle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řevěný rá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ván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námka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1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ednoduché sdružené dvoukřídlé, dělené na 2 x 6 tabulek, zasklené Diterm sklem tl. 24 mm, slohové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80 x 132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le současných již osazených oke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term sklo tl. 24 mm k = 1,1 Wm</w:t>
            </w:r>
            <w:r>
              <w:rPr>
                <w:vertAlign w:val="superscript"/>
              </w:rPr>
              <w:t>-2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ávěsy slohové typové pomosazené, štítek a oliva slohová typová pomosazená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vé slohov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ednoduché dvoukřídlé s poutcem horní část vyklápěcí, dělené na 6 tabulek, zasklené Diterm sklem tl. 24 mm, slohové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0 x 1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le současných již osazených ok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term sklo tl. 24 mm k = 1,1 Wm</w:t>
            </w:r>
            <w:r>
              <w:rPr>
                <w:vertAlign w:val="superscript"/>
              </w:rPr>
              <w:t>-2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ávěsy slohové typové pomosazené, štítek a oliva slohová typová pomosazen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vé slohov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noduché dvoukřídlé s poutcem horní část vyklápěcí, dělené na 6 tabulek, zasklené Diterm sklem tl. 24 mm, slohov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0 x 1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le současných již osazených ok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term sklo tl. 24 mm k = 1,1 Wm</w:t>
            </w:r>
            <w:r>
              <w:rPr>
                <w:vertAlign w:val="superscript"/>
              </w:rPr>
              <w:t>-2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ávěsy slohové typové pomosazené, štítek a oliva slohová typová pomosazen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vé slohov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2, 304, 3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noduché výklopné, dělené na 6 tabulek, zasklené Diterm sklem tl. 24 mm, slohov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850 x 9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le současných již osazených ok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term sklo tl. 24 mm k = 1,1 Wm</w:t>
            </w:r>
            <w:r>
              <w:rPr>
                <w:vertAlign w:val="superscript"/>
              </w:rPr>
              <w:t>-2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ávěsy slohové typové pomosazené, štítek a oliva slohová typová pomosazen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vé slohov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vojité okno dvoukřídlé dělené na 6 tabu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0 x 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le stávajícího ok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le stávajícího ok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plnit vnitřní rám s křídly dle stávajícího okna 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59:00Z</dcterms:created>
  <dc:creator>Marketa</dc:creator>
  <dc:description/>
  <cp:keywords/>
  <dc:language>en-US</dc:language>
  <cp:lastModifiedBy>Michal</cp:lastModifiedBy>
  <dcterms:modified xsi:type="dcterms:W3CDTF">2008-09-29T12:59:00Z</dcterms:modified>
  <cp:revision>2</cp:revision>
  <dc:subject/>
  <dc:title/>
</cp:coreProperties>
</file>