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87"/>
        <w:gridCol w:w="798"/>
        <w:gridCol w:w="850"/>
        <w:gridCol w:w="2693"/>
        <w:gridCol w:w="1418"/>
        <w:gridCol w:w="1984"/>
        <w:gridCol w:w="1418"/>
        <w:gridCol w:w="1984"/>
        <w:gridCol w:w="1985"/>
        <w:gridCol w:w="3260"/>
      </w:tblGrid>
      <w:tr>
        <w:trPr/>
        <w:tc>
          <w:tcPr>
            <w:tcW w:w="1896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pis dveř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íst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mě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 mm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vrchová úprava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sk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řevěná zárubeň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vání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námk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vé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1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ohová vstupní vrat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yly restaurovány, provést drobné oprav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2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lohové, kazetové s poutcem a půlkruhovým nadsvětlíkem, automaticky otvíravé posuv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60 x 33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ření do odstínu dub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term sklo tl. 24 mm k = 1,1 Wm</w:t>
            </w:r>
            <w:r>
              <w:rPr>
                <w:vertAlign w:val="superscript"/>
              </w:rPr>
              <w:t>-2</w:t>
            </w:r>
            <w:r>
              <w:rPr/>
              <w:t>K</w:t>
            </w:r>
            <w:r>
              <w:rPr>
                <w:vertAlign w:val="superscript"/>
              </w:rPr>
              <w:t>-1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lohové, kazetové, jednokřídlé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50 x 23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ření do odstínu dub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term sklo tl. 24 mm k = 1,1 Wm</w:t>
            </w:r>
            <w:r>
              <w:rPr>
                <w:vertAlign w:val="superscript"/>
              </w:rPr>
              <w:t>-2</w:t>
            </w:r>
            <w:r>
              <w:rPr/>
              <w:t>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ohové typov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4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ednokřídlé, kazetové, slohové, nové, protipožár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0 x 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ření do odstínu dub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ložková slohov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ohové typov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ohové, požárně odolné              EI 30 DP3-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ohové, jednokřídlé, kazetov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00 x 2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ření do odstínu dub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term sklo tl. 24 mm k = 1,1 Wm</w:t>
            </w:r>
            <w:r>
              <w:rPr>
                <w:vertAlign w:val="superscript"/>
              </w:rPr>
              <w:t>-2</w:t>
            </w:r>
            <w:r>
              <w:rPr/>
              <w:t>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6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nokřídlé, kazetové, slohové, nové, protipožár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 x 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ření do odstínu dub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ložková slohov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ohové typov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lohové, požárně odolné              EI 30 DP3-C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7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nokřídlé, kazetové, slohové, nové, protipožár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0 x 1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ření do odstínu dub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ložková slohov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ohové typov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ohové, požárně odolné              EI 30 DP3-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8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peli typové protipožár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0 x 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ov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W 30 DP3-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9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nokřídlé, kazetové, slohové, nové, protipožár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0 x 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ření do odstínu dub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ložková slohov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ohové typov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ohové, požárně odolné           EW 30 DP3-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, 1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nokřídlé, kazetové, slohové, nov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 x 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ření do odstínu dub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ložková slohov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ohové typov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ohov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10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nokřídlé, kazetové, slohové, nové, protipožár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0 x 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ření do odstínu dub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ložková slohov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ohové typov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ohové, požárně odolné              EI 30 DP3-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peli typov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0 x 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ložková Sape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ov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vé typové Sapel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, 207, 2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peli typov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x 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ložková Sape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ov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vé typové Sapel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, 2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11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peli typové, protipožár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x 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ložková Sape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ov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vé typové Sapeli, požárně odolné EI 30 DP3-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11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peli typové, protipožár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x 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ložková Sape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ov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vé typové Sapeli, požárně odolné EW 30 DP3-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2, 3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11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apeli typové, protipožár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 x 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ložková Sape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ov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vé typové Sapeli, požárně odolné EI 30 DP3-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peli typové, protipožár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0 x 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ložková Sape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ov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vé typové Sapeli, požárně odolné EI 30 DP3-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peli typové, protipožár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0 x 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ložková Sape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ov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vé typové Sapeli, požárně odolné EI 30 DP3-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peli typov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 x 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ložková Sape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ov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vé typové Sapel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12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peli typové, protipožár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 x 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ložková Sape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ov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vé typové Sapeli, požárně odolné EI 30 DP3-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12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peli typové, protipožární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0 x 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ložková Sape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ov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vé typové Sapeli, požárně odolné EI 30 DP3-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13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ohové, kazetové, dvoukřídl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0 x 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noduché sklo tl. 5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ůvodní dveře slohov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0 x 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ložková slohov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ůvodní restaurova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0 x 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P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Vylézací otvor Triant Standart 8, protipožární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0 x 6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ový vylézací otvor protipožární EW 30 DP3, zateplen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2P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ylézací otvor Triant Maxi, protipožár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80 x 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ový vylézací otvor protipožární EW 30 DP3, zateplen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3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klop v podlaze, těžký ocelový k zadláždění, zateplen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x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23811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58:00Z</dcterms:created>
  <dc:creator>Marketa</dc:creator>
  <dc:description/>
  <cp:keywords/>
  <dc:language>en-US</dc:language>
  <cp:lastModifiedBy>Michal</cp:lastModifiedBy>
  <dcterms:modified xsi:type="dcterms:W3CDTF">2008-09-29T12:58:00Z</dcterms:modified>
  <cp:revision>2</cp:revision>
  <dc:subject/>
  <dc:title/>
</cp:coreProperties>
</file>