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685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54"/>
        <w:gridCol w:w="1565"/>
      </w:tblGrid>
      <w:tr>
        <w:trPr/>
        <w:tc>
          <w:tcPr>
            <w:tcW w:w="6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znam výkresové dokumentace: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Číslo</w:t>
            </w:r>
          </w:p>
        </w:tc>
        <w:tc>
          <w:tcPr>
            <w:tcW w:w="435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ázev 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ěřítko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ůvodní zpráv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ouhrnná technická zpráva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cká zpráv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žárně bezpečnostní řešení stavby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kladní výta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vrh sanace zavlhčen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odokumentace stávajícího stav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tuac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: 2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ůdorys sklep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ůdorys přízem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ůdorys 1. patr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ůdorys podkrov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ez A – A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ez B – B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ez C – C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hled západn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hled jižn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jílové izolace při severní fasádě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: 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11A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sklepního světlíku při severní fasádě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1: 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eře D2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2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A pro dveře D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B pro dveře D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D pro dveře D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E, C pro dveře D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eře D3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17A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eře D5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1 : 2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B pro dveře D3, D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y C, D pro dveře D3, D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eře D4P, D6P, D9P, D10, D10P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A pro dveře D4P, D6P, D7P, D9P, D10, D10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eře D7P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eře D13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2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A pro dveře D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B pro dveře D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C pro dveře D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D pro dveře D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no O1 pr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y A, B, E pro ok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y C, D pro okno O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 F pro okno O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no O2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no O3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no O4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y A, B, G pro okna O2, O3, O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y C, D pro okna O2, O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y E, E pro okna O2, O3, O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eře D 14 – Pohle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ýpisy prvků</w:t>
            </w:r>
          </w:p>
          <w:p>
            <w:pPr>
              <w:pStyle w:val="Normal"/>
              <w:ind w:left="16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5:00Z</dcterms:created>
  <dc:creator>Marketa</dc:creator>
  <dc:description/>
  <cp:keywords/>
  <dc:language>en-US</dc:language>
  <cp:lastModifiedBy>Marek</cp:lastModifiedBy>
  <dcterms:modified xsi:type="dcterms:W3CDTF">2008-09-29T09:55:00Z</dcterms:modified>
  <cp:revision>2</cp:revision>
  <dc:subject/>
  <dc:title/>
</cp:coreProperties>
</file>