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87"/>
        <w:gridCol w:w="1648"/>
        <w:gridCol w:w="2693"/>
        <w:gridCol w:w="1418"/>
        <w:gridCol w:w="1984"/>
        <w:gridCol w:w="1418"/>
        <w:gridCol w:w="2410"/>
        <w:gridCol w:w="1842"/>
        <w:gridCol w:w="2977"/>
      </w:tblGrid>
      <w:tr>
        <w:trPr/>
        <w:tc>
          <w:tcPr>
            <w:tcW w:w="189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pis zámečnických a kovářských prvků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íst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mě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 mm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vrchová úprav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struk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námka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1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ábradlí venkovní schodišt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 2650, v 9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átěr barvo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vařované trubky </w:t>
            </w:r>
            <w:r>
              <w:rPr>
                <w:rFonts w:cs="Calibri"/>
              </w:rPr>
              <w:t>Ø 50 m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elový pozinkovaný rošt sklepních světlík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 x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zin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elový pozinkovaný rošt sklepních světlík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0 x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zin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říž sklepních ok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0 x 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ntikorozní nátěr černý ma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vařované ocel tyč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Ø 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říž sklepních ok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 x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tikorozní nátěr černý 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vařované ocel tyč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Ø 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říž sklepních ok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470 x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tikorozní nátěr černý 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vařované ocel tyč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Ø 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00:00Z</dcterms:created>
  <dc:creator>Marketa</dc:creator>
  <dc:description/>
  <cp:keywords/>
  <dc:language>en-US</dc:language>
  <cp:lastModifiedBy>Michal</cp:lastModifiedBy>
  <dcterms:modified xsi:type="dcterms:W3CDTF">2008-09-29T13:00:00Z</dcterms:modified>
  <cp:revision>2</cp:revision>
  <dc:subject/>
  <dc:title/>
</cp:coreProperties>
</file>