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9"/>
        <w:gridCol w:w="3119"/>
        <w:gridCol w:w="992"/>
        <w:gridCol w:w="567"/>
        <w:gridCol w:w="992"/>
        <w:gridCol w:w="851"/>
        <w:gridCol w:w="164"/>
      </w:tblGrid>
      <w:tr>
        <w:trPr>
          <w:trHeight w:val="762" w:hRule="atLeast"/>
          <w:cantSplit w:val="true"/>
        </w:trPr>
        <w:tc>
          <w:tcPr>
            <w:tcW w:w="34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.  PROJEKTANT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Ing.arch.Jitka Pohořalá  </w:t>
            </w:r>
          </w:p>
          <w:p>
            <w:pPr>
              <w:pStyle w:val="Normal"/>
              <w:ind w:left="-41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deněk Knoflíček                                        </w:t>
            </w:r>
          </w:p>
          <w:p>
            <w:pPr>
              <w:pStyle w:val="Normal"/>
              <w:ind w:left="-41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Ander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 Bíšek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MÁTKOVÝ ATELIER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E  - Interiéry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00 PLZEŇ, Karlova 40</w:t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NVESTOR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Město Planá, nám. Svobody 1, Planá u Mar. Lázní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 14709431, DIČ: CZ360301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377 235 242, FAX: 377 222 715</w:t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ÍSTO        </w:t>
            </w:r>
            <w:r>
              <w:rPr>
                <w:rFonts w:cs="Arial" w:ascii="Arial" w:hAnsi="Arial"/>
                <w:bCs/>
              </w:rPr>
              <w:t>nám. Svoboby 56, Planá u Mar. Lázní</w:t>
            </w:r>
          </w:p>
        </w:tc>
        <w:tc>
          <w:tcPr>
            <w:tcW w:w="3402" w:type="dxa"/>
            <w:gridSpan w:val="4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AKCE    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     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á u Mar. Lázní čp. 56 - knihovna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6"/>
              </w:rPr>
              <w:t xml:space="preserve">ZAKÁZKA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569" w:leader="none"/>
              </w:tabs>
              <w:ind w:left="-14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PIEKOP            KOPIE     KOPIE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ATUM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I/200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SJ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ÁTŮ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vMerge w:val="restart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BSAH 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Výpis stavebních prvků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ĚŘÍTK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Č.VÝKRESU</w:t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64" w:type="dxa"/>
            <w:vMerge w:val="continue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znam výpisů stavebních prvků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pis oke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pis dveří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pis truhlářských prvků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pis klempířských prvků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pis zámečnických a kovářských prvků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0:00Z</dcterms:created>
  <dc:creator>Marek</dc:creator>
  <dc:description/>
  <cp:keywords/>
  <dc:language>en-US</dc:language>
  <cp:lastModifiedBy>Michal</cp:lastModifiedBy>
  <cp:lastPrinted>2008-04-07T18:02:00Z</cp:lastPrinted>
  <dcterms:modified xsi:type="dcterms:W3CDTF">2008-09-29T13:00:00Z</dcterms:modified>
  <cp:revision>2</cp:revision>
  <dc:subject/>
  <dc:title/>
</cp:coreProperties>
</file>