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87"/>
        <w:gridCol w:w="1648"/>
        <w:gridCol w:w="2693"/>
        <w:gridCol w:w="1701"/>
        <w:gridCol w:w="1701"/>
        <w:gridCol w:w="1418"/>
        <w:gridCol w:w="2410"/>
        <w:gridCol w:w="1842"/>
        <w:gridCol w:w="2977"/>
      </w:tblGrid>
      <w:tr>
        <w:trPr/>
        <w:tc>
          <w:tcPr>
            <w:tcW w:w="18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pis truhlářských prvků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mě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 m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rchová úprav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struk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3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1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zárube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 otvor 1010 x 19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oření do odstínu dub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z detail A D4 pouze bez dveřního kříd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zárube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 otvor 1040 x 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z detail A D4 pouze bez dveřního kříd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zárube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 otvor 800 x 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z detail A D4 pouze bez dveřního kříd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hodiště na půdu schodnicové, včet. zábradl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Š. 950, v. 3060, d1 1800,          d2 37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bradlí - madlo u vyrovnávacích schod. stupň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bradlí – madlo a sloup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700, v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upek zábradlí kotvený do podla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bradlí - ma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ábradlí – madla u ramp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 300 2x dl. 1150,           v 900 2x dl. 1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ábradlí – madlo u rampy se sloupk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300 2x dl. 1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 900 2x dl. 1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upek zábradlí kotvený do podla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ábradlí - madlo u vyrovnávacích schod. stupňů se sloupk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l. 1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upek zábradlí kotvený do podla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hody u vylézacího otvoru přenosné 3 stupňové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59:00Z</dcterms:created>
  <dc:creator>Marketa</dc:creator>
  <dc:description/>
  <cp:keywords/>
  <dc:language>en-US</dc:language>
  <cp:lastModifiedBy>Michal</cp:lastModifiedBy>
  <dcterms:modified xsi:type="dcterms:W3CDTF">2008-09-29T12:59:00Z</dcterms:modified>
  <cp:revision>2</cp:revision>
  <dc:subject/>
  <dc:title/>
</cp:coreProperties>
</file>