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Planá u Mar. Lázní čp. 56 - knihov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  <w:t>Průvodní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tupeň: DSJ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/>
          <w:b/>
          <w:sz w:val="26"/>
          <w:szCs w:val="26"/>
        </w:rPr>
        <w:t>Objednatel:</w:t>
        <w:tab/>
        <w:tab/>
      </w:r>
      <w:r>
        <w:rPr>
          <w:rFonts w:cs="Arial"/>
          <w:sz w:val="26"/>
          <w:szCs w:val="26"/>
        </w:rPr>
        <w:t>Město Planá, nám. Svobody 1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jc w:val="both"/>
        <w:outlineLvl w:val="0"/>
        <w:rPr/>
      </w:pPr>
      <w:r>
        <w:rPr>
          <w:rFonts w:cs="Arial"/>
          <w:sz w:val="26"/>
          <w:szCs w:val="26"/>
        </w:rPr>
        <w:t xml:space="preserve">Planá u Mariánských Lázní  </w:t>
      </w:r>
    </w:p>
    <w:p>
      <w:pPr>
        <w:pStyle w:val="Normal"/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6"/>
          <w:szCs w:val="26"/>
        </w:rPr>
        <w:t>Zpracoval:</w:t>
      </w:r>
      <w:r>
        <w:rPr>
          <w:rFonts w:cs="Arial"/>
          <w:sz w:val="26"/>
          <w:szCs w:val="26"/>
        </w:rPr>
        <w:tab/>
        <w:tab/>
        <w:t xml:space="preserve">PAMÁTKOVÝ ATELIER </w:t>
      </w:r>
    </w:p>
    <w:p>
      <w:pPr>
        <w:pStyle w:val="Normal"/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ab/>
        <w:tab/>
        <w:t xml:space="preserve">Karlova 40, Plzeň </w:t>
      </w:r>
    </w:p>
    <w:p>
      <w:pPr>
        <w:pStyle w:val="Normal"/>
        <w:spacing w:lineRule="auto" w:line="360"/>
        <w:ind w:left="2127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ng.arch.Jitka Pohořalá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  <w:tab/>
        <w:tab/>
        <w:tab/>
        <w:t xml:space="preserve">  </w:t>
      </w:r>
      <w:r>
        <w:rPr>
          <w:sz w:val="26"/>
          <w:szCs w:val="26"/>
        </w:rPr>
        <w:t>Marek Anderle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atum: </w:t>
        <w:tab/>
        <w:tab/>
      </w:r>
      <w:r>
        <w:rPr>
          <w:rFonts w:cs="Arial"/>
          <w:sz w:val="26"/>
          <w:szCs w:val="26"/>
        </w:rPr>
        <w:t>Plzeň únor 2008</w:t>
      </w:r>
      <w:r>
        <w:rPr>
          <w:rFonts w:cs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32"/>
          <w:szCs w:val="32"/>
        </w:rPr>
        <w:t xml:space="preserve">1. Identifikační údaje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6"/>
          <w:szCs w:val="26"/>
        </w:rPr>
        <w:t>Název stavby:</w:t>
        <w:tab/>
        <w:tab/>
      </w:r>
      <w:r>
        <w:rPr>
          <w:sz w:val="26"/>
          <w:szCs w:val="26"/>
        </w:rPr>
        <w:t>Planá u Mar. Lázní čp. 56 – knihovna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spacing w:lineRule="auto" w:line="360"/>
        <w:ind w:left="1588" w:hanging="1228"/>
        <w:jc w:val="both"/>
        <w:rPr>
          <w:sz w:val="26"/>
          <w:szCs w:val="26"/>
        </w:rPr>
      </w:pPr>
      <w:r>
        <w:rPr>
          <w:b/>
          <w:sz w:val="26"/>
          <w:szCs w:val="26"/>
        </w:rPr>
        <w:t>Místo stavby:</w:t>
        <w:tab/>
        <w:tab/>
      </w:r>
      <w:r>
        <w:rPr>
          <w:sz w:val="26"/>
          <w:szCs w:val="26"/>
        </w:rPr>
        <w:t>Planá u Mariánských Lázní čp. 56 nám. Svobody</w:t>
      </w:r>
    </w:p>
    <w:p>
      <w:pPr>
        <w:pStyle w:val="Normal"/>
        <w:spacing w:lineRule="auto" w:line="360"/>
        <w:ind w:left="1588" w:hanging="1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jstřík. č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památky:</w:t>
        <w:tab/>
      </w:r>
      <w:r>
        <w:rPr>
          <w:sz w:val="26"/>
          <w:szCs w:val="26"/>
        </w:rPr>
        <w:t>20422/4 - 1863</w:t>
      </w:r>
    </w:p>
    <w:p>
      <w:pPr>
        <w:pStyle w:val="Normal"/>
        <w:numPr>
          <w:ilvl w:val="0"/>
          <w:numId w:val="0"/>
        </w:numPr>
        <w:spacing w:lineRule="auto" w:line="360"/>
        <w:ind w:left="1588" w:hanging="1228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Katastrální území:</w:t>
        <w:tab/>
      </w:r>
      <w:r>
        <w:rPr>
          <w:sz w:val="26"/>
          <w:szCs w:val="26"/>
        </w:rPr>
        <w:t>Planá u Mariánských Lázní</w:t>
      </w:r>
    </w:p>
    <w:p>
      <w:pPr>
        <w:pStyle w:val="Normal"/>
        <w:spacing w:lineRule="auto" w:line="360"/>
        <w:ind w:left="1588" w:hanging="1228"/>
        <w:jc w:val="both"/>
        <w:rPr/>
      </w:pPr>
      <w:r>
        <w:rPr>
          <w:b/>
          <w:sz w:val="26"/>
          <w:szCs w:val="26"/>
        </w:rPr>
        <w:t>Katastrální číslo:</w:t>
        <w:tab/>
      </w:r>
      <w:r>
        <w:rPr>
          <w:sz w:val="26"/>
          <w:szCs w:val="26"/>
        </w:rPr>
        <w:t>pč. 84</w:t>
      </w:r>
    </w:p>
    <w:p>
      <w:pPr>
        <w:pStyle w:val="Normal"/>
        <w:numPr>
          <w:ilvl w:val="0"/>
          <w:numId w:val="0"/>
        </w:numPr>
        <w:spacing w:lineRule="auto" w:line="360"/>
        <w:ind w:left="1588" w:hanging="1228"/>
        <w:jc w:val="both"/>
        <w:outlineLvl w:val="0"/>
        <w:rPr/>
      </w:pPr>
      <w:r>
        <w:rPr>
          <w:b/>
          <w:sz w:val="26"/>
          <w:szCs w:val="26"/>
        </w:rPr>
        <w:t>Kraj:</w:t>
      </w:r>
      <w:r>
        <w:rPr>
          <w:sz w:val="26"/>
          <w:szCs w:val="26"/>
        </w:rPr>
        <w:t xml:space="preserve">                            Plzeňský kraj</w:t>
      </w:r>
    </w:p>
    <w:p>
      <w:pPr>
        <w:pStyle w:val="Normal"/>
        <w:spacing w:lineRule="auto" w:line="360"/>
        <w:ind w:left="1588" w:hanging="1228"/>
        <w:jc w:val="both"/>
        <w:rPr>
          <w:sz w:val="26"/>
          <w:szCs w:val="26"/>
        </w:rPr>
      </w:pPr>
      <w:r>
        <w:rPr>
          <w:b/>
          <w:sz w:val="26"/>
          <w:szCs w:val="26"/>
        </w:rPr>
        <w:t>Stavebník a vlastník:</w:t>
        <w:tab/>
      </w:r>
      <w:r>
        <w:rPr>
          <w:sz w:val="26"/>
          <w:szCs w:val="26"/>
        </w:rPr>
        <w:t>Město Planá, nám. Svobody 1, Planá 348 15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Provozovatel:              </w:t>
      </w:r>
      <w:r>
        <w:rPr>
          <w:sz w:val="26"/>
          <w:szCs w:val="26"/>
        </w:rPr>
        <w:t>Město Planá, nám. Svobody 1, Planá 348 15</w:t>
      </w:r>
    </w:p>
    <w:p>
      <w:pPr>
        <w:pStyle w:val="Normal"/>
        <w:spacing w:lineRule="auto" w:line="360"/>
        <w:ind w:firstLine="397"/>
        <w:jc w:val="both"/>
        <w:rPr>
          <w:sz w:val="26"/>
          <w:szCs w:val="26"/>
        </w:rPr>
      </w:pPr>
      <w:r>
        <w:rPr>
          <w:b/>
          <w:sz w:val="26"/>
          <w:szCs w:val="26"/>
        </w:rPr>
        <w:t>Generální projektant:</w:t>
      </w:r>
      <w:r>
        <w:rPr>
          <w:sz w:val="26"/>
          <w:szCs w:val="26"/>
        </w:rPr>
        <w:t>Památkový ateliér, Karlova 40, Plzeň 301 00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>ing. arch. Jitka Pohořalá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Speciální projekty:</w:t>
        <w:tab/>
      </w:r>
      <w:r>
        <w:rPr>
          <w:sz w:val="26"/>
          <w:szCs w:val="26"/>
        </w:rPr>
        <w:t>Statika: Ing. Jaromír Fořt</w:t>
      </w:r>
    </w:p>
    <w:p>
      <w:pPr>
        <w:pStyle w:val="Normal"/>
        <w:spacing w:lineRule="auto" w:line="360"/>
        <w:ind w:left="2521" w:firstLine="311"/>
        <w:jc w:val="both"/>
        <w:rPr/>
      </w:pPr>
      <w:r>
        <w:rPr>
          <w:sz w:val="26"/>
          <w:szCs w:val="26"/>
        </w:rPr>
        <w:t>Vlhkostní průzkum, sanace zavlhčení: Ing. Pavel Šťastný</w:t>
      </w:r>
    </w:p>
    <w:p>
      <w:pPr>
        <w:pStyle w:val="Normal"/>
        <w:spacing w:lineRule="auto" w:line="360"/>
        <w:ind w:left="2210" w:firstLine="622"/>
        <w:jc w:val="both"/>
        <w:rPr/>
      </w:pPr>
      <w:r>
        <w:rPr>
          <w:sz w:val="26"/>
          <w:szCs w:val="26"/>
        </w:rPr>
        <w:t xml:space="preserve">Výtah: ESET, Výtahy Plzeň  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>Požárně bezpečnostní řešení: Ludmila Veselá</w:t>
      </w:r>
    </w:p>
    <w:p>
      <w:pPr>
        <w:pStyle w:val="Normal"/>
        <w:spacing w:lineRule="auto" w:line="360"/>
        <w:ind w:left="2521" w:firstLine="311"/>
        <w:jc w:val="both"/>
        <w:rPr/>
      </w:pPr>
      <w:r>
        <w:rPr>
          <w:sz w:val="26"/>
          <w:szCs w:val="26"/>
        </w:rPr>
        <w:t xml:space="preserve">ZTI: Libuše Syrová 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>Elektro: Ing. Miroslav Křístek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Zařízení pro vytápění: Zdeněk Drábek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Měření a regulace: Jan Sedláček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Rozvod plynu: Milan David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Vzduchotechnika: Pavel Cabrnoch 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Výkaz výměr a rozpočet: Vladimír Hřebec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 w:val="26"/>
          <w:szCs w:val="26"/>
        </w:rPr>
        <w:t>Dodavatel:</w:t>
        <w:tab/>
        <w:tab/>
      </w:r>
      <w:r>
        <w:rPr>
          <w:sz w:val="26"/>
          <w:szCs w:val="26"/>
        </w:rPr>
        <w:t>Výběrové řízení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 w:val="26"/>
          <w:szCs w:val="26"/>
        </w:rPr>
        <w:t>Stupeň projektu:</w:t>
        <w:tab/>
      </w:r>
      <w:r>
        <w:rPr>
          <w:sz w:val="26"/>
          <w:szCs w:val="26"/>
        </w:rPr>
        <w:t>DSJ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 w:val="26"/>
          <w:szCs w:val="26"/>
        </w:rPr>
        <w:t>Schvalující orgán:</w:t>
      </w:r>
      <w:r>
        <w:rPr>
          <w:sz w:val="26"/>
          <w:szCs w:val="26"/>
        </w:rPr>
        <w:tab/>
        <w:t>Stavební úřad při MÚ Planá u Mar. Lázní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Přehled výchozích podkladů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Jako podklad pro zpracování studie byly použit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nímek pozemkové mapy 1 : 1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projektová dokumentace rekonstrukce a dostavba čp. 56, I etapa,  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KL PRIVATPROJEKT, Krejčiřík Lubomír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ojektová dokumentace rekonstrukce a dostavba čp. 56, II etapa,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PROJEKT STUDIO, ing. Petr Orel,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ohlídka objek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otodokumentace stávajícího stav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sz w:val="26"/>
          <w:szCs w:val="26"/>
        </w:rPr>
        <w:t>konzultace s Národním památkovým ústavem v Plzni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  konzultace s investorem a vlastníkem objektu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sz w:val="26"/>
          <w:szCs w:val="26"/>
        </w:rPr>
        <w:t>-    Studie využití domu čp. 56 na knihovnu, Památkový ateliér ing. arch. Pohořalá,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007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Základní charakteristika stavby a její účel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Dům čp. 56 stojí na náměstí Svobody v jihovýchodním rohu jižní fronty domů. Dům je původně pozdně gotický z 15. století. Renesančně byl přestavěn v 16. století. Další přestavba do slohu vrcholného baroka byla provedena v 1. polovině 18. století, což dokládá zejména členitá fasáda se sochou Madony ve štítové nice. Klasicistní úpravy interiérů proběhly na přelomu 18. a 19. století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ům čp. 56 je stávající historický městský dům. Konstrukce je zděná krov dřevěný, krytina pálená tašková. Orientace domu je štítem do náměstí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Dříve budova sloužila pro zájmové kroužky dětí, dnes je budova v rekonstrukci bez využití. Záměrem investora je využít budovu na městskou knihovnu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vě navržená městská knihovna bude tvořit jednu účelovou jednotku. V přízemí bude umístěno oddělení pro dospělé, v prvním patře bude oddělení pro děti, depozitář a kancelář. V podkroví bude depozitář knih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Užitná plocha přízemí je 232,12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Užitná plocha 1, patra je 207,38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Užitná plocha podkroví je 210,36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Celková výpočtová kapacita knihovny je 42</w:t>
      </w:r>
      <w:r>
        <w:rPr>
          <w:color w:val="FF0000"/>
          <w:sz w:val="26"/>
          <w:szCs w:val="26"/>
        </w:rPr>
        <w:t> </w:t>
      </w:r>
      <w:r>
        <w:rPr>
          <w:sz w:val="26"/>
          <w:szCs w:val="26"/>
        </w:rPr>
        <w:t>920 kni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32"/>
          <w:szCs w:val="32"/>
        </w:rPr>
        <w:t>4. Údaje o území, pozemku a majetkoprávních vztazích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Nejstarší zmínka o Plané jako osadě v majetku kláštera v Teplé je z roku 1219. V 1251 je královským zbožím, které král Václav I. svěřil pod církevní patronaci waldsasského kláštera v Bavorsku. Na město byla Planá povýšena až v roce 1373, v té době bylo město obehnáno hradbami. Na stavební vývoj města Planá měli v jeho historii vliv požáry a válečné událos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Dům čp. 56 se nachází v intravilánu města Planá, stojí v jižní frontě domů na náměstí Svobody. Jedná se historický městský dům zděný jednopatrový se štítem do náměstí. Parcelní číslo domu je 84 v katastrálním území 721280 Planá u Mariánských Lázní. Druh pozemku je dle KN zastavěná plocha a nádvoří. Vlastníkem budovy je Město Planá. Objekt je součástí  městské památkové zóny a je zapsán v ÚSKP pod r.č. 20422/4 - 186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Vedlejší dům čp. 55 parcelní č. 83/1, pozemek zahrady 3854/1, část náměstí 3513/1 ostatní plocha jsou dle KN v majetku Města Planá. Sousední dům čp. 57 parcelní č. 85 je dle KN v majetku, Hien Bui Duy, Fučíkova 462, Planá 384 15. Dům přiléhající k pozemku čp. 56 je objekt čp. 872 parcela č. 83/2 je dle KN v majetku Martiny Dismanové, Bohušova 776, Planá 348 15. Zahrada přiléhající k pozemku čp. 56 na parcelním čísle 102/3 je dle KN v majetku, Milana a Marie Váchalovi, Slovanská 115, Planá 384 15.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Údaje o provedených průzkumech a o napojení na dopravní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echnickou infrastrukturu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S ohledem na charakter objektu a rozsah navržených stavebních úprav nebylo nutno provádět průzkum radonové vydatnosti podloží a inženýrsko geologický průzkum. Základní podklad pro zpracování stavebních úprav byla Studie využití domu čp. 56 na městskou knihovnu zpracovaná Památkovým ateliérem v roce 2007, která byla odsouhlasena dotčenými orgány a kde byly naznačeny základní stavební úpravy. Dále byla použita fotodokumentace stávajícího stavu a vizuální prohlídka objektu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Přístup do objektu je z náměstí z pozemku 3513/1 a průjezdem se vstupuje do dvora objektu.  Po úpravě bude přístup k objektu a na dvůr bezbariérový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sz w:val="26"/>
          <w:szCs w:val="26"/>
        </w:rPr>
        <w:t>Objekt je napojen na stávající rozvody inženýrských sítí viz výkres situace. Jedná se o veřejnou kanalizaci, přípojku vody a plynu, elektro přípojku a telefon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Parkování pro veřejnost je vyřešeno v rámci parkování na náměstí, příjezd pro technické zásobování je k budově po pozemku náměstí p.č. 3513/1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Informace o splnění požadavků dotčených orgánů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V rámci předprojektové přípravy byla studie využití domu čp. 56 na knihovnu projednána s dotčenými orgán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Dokončená projektová dokumentace bude předložená k schválení dotčeným orgánům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Informace o dodržení obecných požadavků na výstavb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Projektová dokumentace řeší stavební úpravy potřebné pro rekonstrukci domu čp. 56 na městskou knihovnu. Dokumentace v maximální možné míře zohledňuje ustanovení Vyhl. 137/1998 Sb. MMR o obecných technických požadavcích na výstavbu a ustanovení příslušných ČSN, s ohledem na prioritní splnění podmínek památkové ochrany v historickém objekt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V souladu se zákonem č. 22/1997 Sb. ve znění pozdějších předpisů, budou pro použité materiály bude požadováno příslušné prohlášení o shodě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Údaje o splnění podmínek regulačního plánu, územního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í, popř. plánovací informac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V rámci předprojektové přípravy byl stavební úřad informován o rozsahu stavebních úprav v objektu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Předložená projektová dokumentace je v souladu s územním plánem města Planá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32"/>
          <w:szCs w:val="32"/>
        </w:rPr>
        <w:t>9. Věcné a časové vazby na související a podmiňující stavby a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iná opatření v dotčeném územ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6"/>
          <w:szCs w:val="26"/>
        </w:rPr>
        <w:tab/>
        <w:t>Stavební úpravy spojené s rekonstrukcí domu čp. 56 se dotknou vedlejších pozemků p.č. 85 a 3513/1, kde bude třeba provést vnější jílové izolace soklu objektu. Bude třeba povolení vlastníků pozemků. Přístup do objektu bude po dobu výstavby z náměstí z pozemku 3513/1, kde bude třeba zažádat povolení města. Pro lešení a stavební dvůr bude třeba zabrat část pozemku 3854/1 v majetku města a bude třeba povolení vlastník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ředpokládaná lhůta výstavb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Předpokládaný termín zahájení stavby je druhé pololetí roku 2008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Předpokládaný termín dokončení stavby je druhé pololetí roku 2008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Údaje o nákladu stavb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Součástí projektové dokumentace je položkový a souhrnný rozpočet stavby. Pro navrhovanou stavbu bude prováděno výběrové řízení na dodavatele stavby. Rozpočet bude přikládán pouze do paré 1 a 2 určené pro investora a v paré 0 určeném pro archivaci u zpracovatele dokumentace.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27:00Z</dcterms:created>
  <dc:creator>MAREK ANDERLE</dc:creator>
  <dc:description/>
  <cp:keywords/>
  <dc:language>en-US</dc:language>
  <cp:lastModifiedBy>Marek</cp:lastModifiedBy>
  <cp:lastPrinted>2008-04-07T15:37:00Z</cp:lastPrinted>
  <dcterms:modified xsi:type="dcterms:W3CDTF">2008-04-07T13:38:00Z</dcterms:modified>
  <cp:revision>10</cp:revision>
  <dc:subject/>
  <dc:title/>
</cp:coreProperties>
</file>