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Planá u Mar. Lázní čp. 56 - knihov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  <w:i/>
          <w:sz w:val="48"/>
          <w:szCs w:val="48"/>
        </w:rPr>
        <w:t>Souhrnná 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i/>
          <w:i/>
          <w:sz w:val="48"/>
          <w:szCs w:val="48"/>
        </w:rPr>
      </w:pPr>
      <w:r>
        <w:rPr>
          <w:rFonts w:cs="Arial"/>
          <w:b/>
          <w:i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Stupeň: DSJ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/>
          <w:b/>
          <w:sz w:val="26"/>
          <w:szCs w:val="26"/>
        </w:rPr>
        <w:t>Objednatel:</w:t>
        <w:tab/>
        <w:tab/>
      </w:r>
      <w:r>
        <w:rPr>
          <w:rFonts w:cs="Arial"/>
          <w:sz w:val="26"/>
          <w:szCs w:val="26"/>
        </w:rPr>
        <w:t>Město Planá, nám. Svobody 1</w:t>
      </w:r>
    </w:p>
    <w:p>
      <w:pPr>
        <w:pStyle w:val="Normal"/>
        <w:numPr>
          <w:ilvl w:val="0"/>
          <w:numId w:val="0"/>
        </w:numPr>
        <w:spacing w:lineRule="auto" w:line="360"/>
        <w:ind w:left="1416" w:firstLine="708"/>
        <w:jc w:val="both"/>
        <w:outlineLvl w:val="0"/>
        <w:rPr/>
      </w:pPr>
      <w:r>
        <w:rPr>
          <w:rFonts w:cs="Arial"/>
          <w:sz w:val="26"/>
          <w:szCs w:val="26"/>
        </w:rPr>
        <w:t xml:space="preserve">Planá u Mariánských Lázní  </w:t>
      </w:r>
    </w:p>
    <w:p>
      <w:pPr>
        <w:pStyle w:val="Normal"/>
        <w:spacing w:lineRule="auto" w:line="36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 w:val="26"/>
          <w:szCs w:val="26"/>
        </w:rPr>
        <w:t>Zpracoval:</w:t>
      </w:r>
      <w:r>
        <w:rPr>
          <w:rFonts w:cs="Arial"/>
          <w:sz w:val="26"/>
          <w:szCs w:val="26"/>
        </w:rPr>
        <w:tab/>
        <w:tab/>
        <w:t xml:space="preserve">PAMÁTKOVÝ ATELIER </w:t>
      </w:r>
    </w:p>
    <w:p>
      <w:pPr>
        <w:pStyle w:val="Normal"/>
        <w:spacing w:lineRule="auto" w:line="36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ab/>
        <w:tab/>
        <w:t xml:space="preserve">Karlova 40, Plzeň </w:t>
      </w:r>
    </w:p>
    <w:p>
      <w:pPr>
        <w:pStyle w:val="Normal"/>
        <w:spacing w:lineRule="auto" w:line="360"/>
        <w:ind w:left="2127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ing.arch.Jitka Pohořalá 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ab/>
        <w:tab/>
        <w:tab/>
        <w:tab/>
        <w:t xml:space="preserve">  </w:t>
      </w:r>
      <w:r>
        <w:rPr>
          <w:sz w:val="26"/>
          <w:szCs w:val="26"/>
        </w:rPr>
        <w:t>Marek Anderle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Datum: </w:t>
        <w:tab/>
        <w:tab/>
      </w:r>
      <w:r>
        <w:rPr>
          <w:rFonts w:cs="Arial"/>
          <w:sz w:val="26"/>
          <w:szCs w:val="26"/>
        </w:rPr>
        <w:t>Plzeň únor 2008</w:t>
      </w:r>
      <w:r>
        <w:rPr>
          <w:rFonts w:cs="Arial"/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chitektonické a stavebně technické řešení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távající stav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Dům čp. 56 je v současnosti prázdný a bez využití. V nedávné době proběhly opravy na zajištění statiky objektu. Byla opravena střecha včetně vyztužení a opravy krovu a vyměněna krytina. Na střeše jsou osazeny nové vikýře. Hlavní fasáda do náměstí a dvorní fasáda do dvorku byly opraveny. Zadní jižní fasáda je bez opravy. V objektu jsou osazena nová slohová dvojitá okna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klepní prostory jsou bez využití. Průjezd slouží jako hlavní komunikace pro vstup do domu a na dvorek, z dvorku je přístup do dvorního traktu vedlejšího domu. Vnitřní prostory v přízemí jsou bez podlah, omítky stěn, kleneb a  stropů nejsou opraveny. V objektu byl proveden restaurátorský průzkum omítek. Restaurátorské práce obnovy maleb byly provedeny v 1. patře ve dvou místnostech směrem do náměstí. V patře jsou částečně vyměněny podlahy a vestavěny příčky sociálního zařízení. Schodiště na půdu chybí, hlavní schodiště není opraveno. Chybí izolace proti vlhkosti v přízemí. Částečně byla provedena elektroinstalace, voda a kanalizace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Dům je v současnosti staticky zajištěný a připravený na dokončení rekonstrukce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rchitektonické řešení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Studie využití domu čp. 56 navrhuje do objektu umístění městské knihovny.</w:t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Přízemí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V přízemí bude umístěno oddělení knihovny pro dospělé. Z průjezdu 101 je přístup do místnosti 102, ve které bude umístěn výpůjční pult knihovny a která bude zároveň sloužit jako městské informační středisko. Kromě výpůjčního pultu budou v místnosti umístěny katalogové skříňky se seznamy knih a dvě místa pro veřejný internet, v rohu bude osazena věšáková stěn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Přes vstupní místnost bude přístup do místností 103, 106 a 107, kde jsou umístěny regály s knihami pro volný výběr. V místnosti 103 a 106 je možné umístit další dvě místa pro přístup na internet, nebo místa pro čtenář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Z místnosti 107 bude přes krátkou chodbu 111 vstup do nově přistavěné dvorní části, místnost 114, která bude sloužit jako čítárna a ve které budou také umístěny regály s volně přístupnými knihami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Čítárna bude v novém přístavku přiloženém k západní stěně dvorního křídla. Bude přízemní s bohatě prosklenými stěnami, střecha bude pultová s pálenou krytinou. Soklová část bude v nátěru fasády, sloupky mezi okny budou dřevěné obložené dřevem, štít bude obložen prkny s laťováním. Terén kolem přístavby bude upraven a bude zde vloženo venkovní schodiště pro přístup do zahrady na jižní straně domu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V přízemí bude pro návštěvníky umístěno sociální zařízení pro muže a ženy, které zároveň slouží jako WC pro osoby s omezenou schopností pohybu. Zázemí pro provoz v přízemí bude tvořit úklidová místnost 105 a sklad 112. V místnosti 113 budou opraveny zajištěny zbytky historických částí topných zařízení, které byly pravděpodobně součástí původní černé kuchyně. Tato místnost bude sloužit také jako strojovna malého nákladního výtahu na knih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Pro manipulaci knih je v místnosti 110 malý nákladní výtah na knihy spojující přízemí s depozitářem v 1. patře a podkroví. Další vstup do objektu knihovny ze dvora byl zřízen v nové přístavbě. Vstup je bezbariérový, ale slouží pouze jako únikový a technický na zavážení knih do knihovny.   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 patro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Z průjezdu 101 je přístup na chodbu 115, ze které stoupá schodiště 116 do 1. patra. Schodiště ústí do vstupní haly 201, ze které je přístup do oddělení pro děti a k sociálním zařízením, ke kanceláři obsluhy a k depozitáři knih. Do oddělení pro děti se vstupuje přes šatnu 206 do místnosti 202, kde je umístěn výpůjční pult s obsluhou, skříň s knihovními rejstříky a dvě místa s veřejným internetem. V místnosti 203 jsou výpůjční regály s knihami pro starší děti, v místnosti 204 jsou knihy pro menší děti, tomu bude odpovídat výška regálů v jednotlivých místnostech. V místnosti 205 bude umístěna společenská místnost pro práci s dětmi, vybavená sezením pro posluchače. Místnost je rovněž vybavena regály na knihy. Šatna bude vybavena věšáky a lavicí se skříňkami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Ve dvorním křídle se nachází depozitář s velkými pojezdovými regály, aby se maximálně využila plocha místnosti. Depozitář je vertikálně propojen malým výtahem na knihy s přízemím a depozitářem v podkroví. Vedle depozitáře se nachází kancelář obsluhy knihovny, která je vybavena malou kuchyňskou linkou s vařičem, dřezem a lednicí. Kancelář je navržena pro tři zaměstnance. Z chodby 211 je přístup k úklidové komoře a na sociální zařízení pro muže a ženy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Podkroví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Ze vstupní haly 201 je přes schodiště 215 přístup do podkroví. V podkroví je z chodby 301 přístup do většího depozitáře č. 1, místnost 302 s  malým výtahem na knihy propojujícím objekt ve vertikální ose, depozitář bude také příležitostným pracovištěm. V místnosti 304 je menší depozitář č. 2 na knihy. V podkroví nad přední částí domu bude v  místnost číslo 305 depozitář č. 3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Sklepy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Sklepní prostory zůstanou bez využití. V zadním sklepu bude zbudován klenební pas pro podepření výtahové šachty. Ve sklepech bude obnoven větrací systém pod objektem, který bude snižovat vlhkost v objektu. Malý sklípek při jihozápadním rohu dvorního křídla bude sloužit pro přístup pod novou přístavbou čítárny. Vstup do něj bude poklopem v podlaze skladu 112. Nově bude zajištěno větrání přes niku v soklu jižní fasády. U sklepních okének budou zřízeny nové sklepní světlíky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tavební úpravy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Stavební úpravy budou podrobněji popsány v technické zprávě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Stavební úpravy budou navrženy a prováděny co nejvíce šetrně k původním historickým konstrukcím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Stavební úpravy budou sestávat zejména z výměny podlah včetně skladeb, zajištění izolací proti vlhkosti a opravy omítek. V menším rozsahu budou provedeny úpravy v nosných konstrukcích. Nově budou vyzděny některé příčky. V jižním štítu budou zazděna okna na půdu a upravena na iluzivní okna se šambránami. Nově bude opravena jižní dvorní fasáda. Největším stavebním zásahem bude nová přístavba k západní stěně dvorního křídl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Pro rozvody a instalace budou provedeny drážky a prostupy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pojení stavby na technickou a dopravní infrastrukturu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Objekt je napojen na stávající rozvody inženýrských sítí viz. výkres situace. Jedná se o veřejnou kanalizaci, přípojku vody a plynu, elektro přípojku a telefon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V objektu budou provedeny nové rozvody vnitřních sítí v rozsahu popsaném v jednotlivých projektech specialistů, ve zdravotně technických instalacích, ve vytápění, v měření a regulaci, v elektroinstalcích a slaboproudých rozvodech, v rozvodu plynu a vzduchotechnice. 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Přístup do objektu je z náměstí z pozemku 3513/1 a průjezdem je přístup na dvůr objektu.  Po úpravě bude přístup k objektu a na dvůr bezbariérový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6"/>
          <w:szCs w:val="26"/>
        </w:rPr>
        <w:tab/>
        <w:t xml:space="preserve">Parkování pro veřejnost je vyřešeno v rámci parkování na náměstí, příjezd pro technické zásobování je k budově po pozemku náměstí p. č. 3513/1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liv stavby na životní prostředí a řešení jeho ochrany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Stavební úpravy budou prováděny z větší části uvnitř objektu a ve dvorní části domu. Objekt bude připojen na stávající kanalizaci a splašková voda bude odváděna do ČOV města. Vytápění objektu bude ekologicky příznivé na zemní plyn. Provozem objektu nehrozí úniky jedovatých látek do povrchových ani podzemních vod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Z hlediska výstavby vzniknou odpady kategorie 0. </w:t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78"/>
        <w:gridCol w:w="1314"/>
        <w:gridCol w:w="334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Číslo odpadu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ázev odpadu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tegori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neškodnění odpad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10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to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sz w:val="22"/>
                <w:szCs w:val="22"/>
              </w:rPr>
              <w:t>Recyklace, popř. uložení na schválené sklád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10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ihl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sz w:val="22"/>
                <w:szCs w:val="22"/>
              </w:rPr>
              <w:t>Recyklace, popř. uložení na schválené sklád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20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řevo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etické využit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20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lo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yklace, sběrna tříděného odpad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20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ast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yklace, sběrna tříděného odpad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40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železo a ocel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yklace, sběrna druhotného odpad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41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bel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yklace, sběrna druhotného odpad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50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mina a kamen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ožení na schválené sklád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80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vební materiál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bázi sádr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ožení na schválené skládc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sz w:val="26"/>
          <w:szCs w:val="26"/>
        </w:rPr>
        <w:t>Místo skládky určí městský úřad, nebo příslušný odbor životního prostředí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sz w:val="26"/>
          <w:szCs w:val="26"/>
        </w:rPr>
        <w:t>Směsný komunální odpad vzniklý provozem objektu bude ukládán do odpadních nádob. Odvoz bude zajištěn smluvní společností pro odvoz a likvidaci odpadů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Stavba nemá negativní vliv na životní prostředí a odpovídá ustanovením zákona č. 17/1992 Sb. o životním prostředí, zákona č. 100/2001 Sb. o posuzování vlivu na životní prostředí a zákona č. 114/1992 Sb. o ochraně přírody a krajiny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Řešení bezbariérového užívání veřejných ploch, přístupů a využívání stavby osobami s omezenou schopností pohybu a orientace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Přístup do průjezdu objektu bude upraven na bezbariérový, bude provedena šikmá plocha chodníku ve sklonu 1 : 8. Původní historická vrata budou v době provozu knihovny plně otevřeny. Vzhledem k historickému charakteru budovy bude pro bezbariérový provoz upraveno dle vyhlášky č. 369/2001 Sb. přízemí objektu. V přízemí bude zřízena kabinka s bezbariérovým WC o rozměrech 1400/1400 mm a vybavená v souladu s vyhláškou č. 369/2001 Sb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b/>
          <w:sz w:val="32"/>
          <w:szCs w:val="32"/>
        </w:rPr>
        <w:t>Průzkumy a měření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Před zpracováním projektu byla provedena prohlídka částečně opraveného objektu čp. 56. Pro zpracování návrhu sanace zavlhčení objektu byl na místě proveden průzkum ing. P. Šťastným z firmy Remmers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Provedení průzkumu radonové vydatnosti podloží není nutné, neboť se jedná o opravu stávajícího objektu a plocha přístavby je malého rozsahu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Údaje o podkladech pro vytyčení stavby, geologický referenční polohový a výškový systém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Jako podklady pro zpracování projektu byly předchozí projekty a zaměření doplněné o vlastní doměření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Výškový systém domu byl využit z předchozích projektů a je udáván v nadmořských výškách. Před zahájením stavebních prací budou výšky ověřeny na místě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lenění stavby na jednotlivé stavební a inženýrské objekty a technologické provozní soubory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Navržená stavba vzhledem k rozsahu není členěna na stavební objekty a tvoří jeden stavební objekt. 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sz w:val="26"/>
          <w:szCs w:val="26"/>
        </w:rPr>
        <w:t>Technologickou část stavby tvoří malý nákladní výtah na knihy. Výtahová šachta je navržena dle požadavků dodavatele výtahu. Případné úpravy výtahové šachty budou konzultovány s vybraným dodavatelem výtahu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Pojezdový regál na knihy bude osazen v místnosti 212. Strop byl posouzen statikem pro osazení pojezdový regál dle vybraného typu upraveného na míru místnosti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liv stavby na okolní pozemky a stavby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Stavba bude probíhat v interiéru objektu a na dvoře domu. Při provádění stavby bude snaha omezit okolní pozemky v minimální míře. Zařízení staveniště bude zbudováno na pozemku 3854/1 ve vlastnictví města. Stavebník zažádá o potřebné zábory a povolení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zpečnost práce a ochrana zdraví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sz w:val="26"/>
          <w:szCs w:val="26"/>
        </w:rPr>
        <w:t>Stavební práce budou prováděny odbornou firmou. Práce budou prováděny v souladu s ustanoveními zákonem č. 309/2006 Sb. A dle Nařízení vláda č. 591/2006 Sb. Pracovníci na stavbě budou proškolení o bezpečnosti práce a bude o tom proveden zápis do stavebního deníku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žární bezpečnost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sz w:val="26"/>
          <w:szCs w:val="26"/>
        </w:rPr>
        <w:t>Požární bezpečnost je zpracována v samostatné části. Skutečnosti vyplývající z požárně bezpečnostního řešení stavby jsou závazná pro zpracovatele projektu, dodavatele stavby a provozovatele knihovny. Požární úseky jsou odděleny dveřmi s požadovanou požární bezpečností. Konstrukce jsou řešeny požadovanou požární odolností, popřípadě jsou obloženy požárně odolným sádrokartonem. Odstupové vzdálenosti přístavby vyhovují, kde zasahují na sousední pozemky bude stavebník žádat o výjimku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sz w:val="26"/>
          <w:szCs w:val="26"/>
        </w:rPr>
        <w:t xml:space="preserve">Před objektem se nachází v chodníku požární hydrant.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ygiena a ochrana zdraví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V objektu knihovny jsou navržena sociální zařízení v přízemí pro muže a ženy, kabinka pro ženy je řešena jako bezbariérová. V patře bude sociální zařízení využíváno i veřejností, klíč bude vydáván u půjčovního pultu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sz w:val="26"/>
          <w:szCs w:val="26"/>
        </w:rPr>
        <w:t>Pro úklid jsou v přízemí a patře vybudovány úklidové komory s výlevkami.  V podkroví jsou osazena 2 umyvadla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Prostory sociálních zařízení a celé přízemí jsou nuceně podtlakově větrány. Větraná je strojovna a šachta výtahu na knihy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Prostory půjčoven knih a čítárna jsou dostatečně přirozeně osvětleny okny a doplněny umělým osvětlení intenzity dle výpočtu  v projektu elektroinstalace.      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zpečnost při užívání stavby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Navrhované stavební řešení je v souladu s vyhláškou 137/1998 Sb. O obecných požadavcích na výstavbu a související normy. Pro provoz knihovny musí mít uživatel objektu zpracovaný provozní řád a poplachové směrnice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chrana proti hluku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Objekt knihovny je budova s masivními zdmi. Prostor náměstí není extrémně namáhán hlukem, není potřeba zvukovoizolační okna. Prostor do dvora je otočen klidového prostoru zahrad. Provoz knihovny neprodukuje do okolí hluk převyšující hygienické limity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Úspora energie a ochrana tepla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sz w:val="26"/>
          <w:szCs w:val="26"/>
        </w:rPr>
        <w:t>Základní premisa pro řešení úspory tepla je nutnost zachovat historické slohové fasády a repasovaná  slohová dvojitá okna. Z toho důvodu bylo provedeno pouze zateplení podkrovního prostoru, podlah nad průjezdem a nad sklepy. Přístavba byla řešena s ohledem na úsporu energie. Nově navržená okna v podkroví a prosklené dveře v přízemí jsou zasklena izolačním dvojsklem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chrana obyvatelstva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Zajištění ochrany obyvatelstva není předmětem a požadavkem na řešení zadané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6"/>
          <w:szCs w:val="26"/>
        </w:rPr>
        <w:t>projektové dokumentace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ické zabezpečení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sz w:val="26"/>
          <w:szCs w:val="26"/>
        </w:rPr>
        <w:t>Technické zabezpečení objektu je v rozsahu potřebném pro tento stupeň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projektové dokumentace zpracováno v jednotlivých projektech specialistů vytápění, vzduchotechniky, měření a regulaci a elektroinstalace včetně specifikace a výpočtů.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7:31:00Z</dcterms:created>
  <dc:creator>MAREK ANDERLE</dc:creator>
  <dc:description/>
  <cp:keywords/>
  <dc:language>en-US</dc:language>
  <cp:lastModifiedBy>Marek</cp:lastModifiedBy>
  <cp:lastPrinted>2008-04-07T09:27:00Z</cp:lastPrinted>
  <dcterms:modified xsi:type="dcterms:W3CDTF">2008-04-07T13:36:00Z</dcterms:modified>
  <cp:revision>8</cp:revision>
  <dc:subject/>
  <dc:title>Planá u Mar</dc:title>
</cp:coreProperties>
</file>